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МИНОБРНАУКИ РОССИ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городский государственный </w:t>
        <w:br/>
        <w:t xml:space="preserve">технологический университет </w:t>
        <w:br/>
        <w:t>им. В.Г. Шухо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.А. Воля, И.А. Новиков,</w:t>
        <w:br/>
        <w:t xml:space="preserve"> Ю.В. Семикопенко, Л.Е. Гай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рожного дви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Учебно-методический комплекс для студентов направления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190702.62 «Технология транспортных процессов»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заочной формы обучения с применением дистанцион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Белгород 2013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Министерство образования и наук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.А. Воля, И.А. Новиков, </w:t>
        <w:br/>
        <w:t>Ю.В. Семикопенко, Л.Е. Гай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рожного дви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учебно-методический комплекс для студентов направления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190702.62 «Технология транспортных процессов»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заочной формы обучения с применением дистанцион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лгород 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 656 (0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39.1я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72</w:t>
        <w:tab/>
      </w:r>
      <w:r>
        <w:rPr>
          <w:b/>
          <w:sz w:val="20"/>
          <w:szCs w:val="20"/>
        </w:rPr>
        <w:t>Воля П.А., Новиков И.А., Семикопенко Ю.В., Гай Л.Е.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рганизация дорожного движения: Учеб. пособие. – Белгород: Изд-во. </w:t>
      </w:r>
      <w:r>
        <w:rPr>
          <w:color w:val="000000"/>
          <w:sz w:val="20"/>
          <w:szCs w:val="20"/>
        </w:rPr>
        <w:t>БГТУ им. В. Г. Шухова, 2013. – 287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мотрены основы организации движения. Приведены сведения о транспортных и пешеходных потоках. Освещены методы исследований дорожного движения и способы совершенствования организации движения. Приведен комплекс практических и лабораторных работ. Разобрано курсовое проектировани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чебное пособие предназначено для студентов направления 190700.62 «Технология транспортных процессов» заочной формы обучения с применением дистанционных технолог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Табл. 43. Ил. 69. Список лит.: 28 наз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ДК 656 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ББК 39.1я7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Белгородский государственный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технологический университет 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(БГТУ им В.Г. Шухова)</w:t>
      </w:r>
      <w:r>
        <w:rPr>
          <w:sz w:val="20"/>
          <w:szCs w:val="20"/>
        </w:rPr>
        <w:t>, 2013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Воля Павел Александро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виков Иван Алексее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емикопенко Юрий Василье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ай Лилия Евгеньевн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я дорожного движения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Учебно-методический комплекс для студентов направления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190702.62 «Технология транспортных процессов»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заочной формы обучения с применением дистанционных технологий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дактор </w:t>
      </w:r>
      <w:r>
        <w:rPr>
          <w:rFonts w:eastAsia="Symbol" w:cs="Symbol" w:ascii="Symbol" w:hAnsi="Symbol"/>
          <w:sz w:val="20"/>
          <w:szCs w:val="20"/>
        </w:rPr>
        <w:t>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ектор </w:t>
      </w:r>
      <w:r>
        <w:rPr>
          <w:rFonts w:eastAsia="Symbol" w:cs="Symbol" w:ascii="Symbol" w:hAnsi="Symbol"/>
          <w:sz w:val="20"/>
          <w:szCs w:val="20"/>
        </w:rPr>
        <w:t>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писано в печать</w:t>
      </w:r>
      <w:r>
        <w:rPr>
          <w:rFonts w:eastAsia="Symbol" w:cs="Symbol" w:ascii="Symbol" w:hAnsi="Symbol"/>
          <w:sz w:val="20"/>
          <w:szCs w:val="20"/>
        </w:rPr>
        <w:t>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Формат 6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84/16.       Усл. п. л.</w:t>
      </w:r>
      <w:r>
        <w:rPr>
          <w:rFonts w:eastAsia="Symbol" w:cs="Symbol" w:ascii="Symbol" w:hAnsi="Symbol"/>
          <w:sz w:val="20"/>
          <w:szCs w:val="20"/>
        </w:rPr>
        <w:t></w:t>
      </w:r>
      <w:r>
        <w:rPr>
          <w:sz w:val="20"/>
          <w:szCs w:val="20"/>
        </w:rPr>
        <w:t>17,8     Уч.-изд. л.          Тираж  100 экз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каз                                     Цена   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8:00Z</dcterms:created>
  <dc:creator>ВАНО</dc:creator>
  <dc:description/>
  <cp:keywords/>
  <dc:language>en-US</dc:language>
  <cp:lastModifiedBy>Виктор</cp:lastModifiedBy>
  <dcterms:modified xsi:type="dcterms:W3CDTF">2013-04-17T09:52:00Z</dcterms:modified>
  <cp:revision>11</cp:revision>
  <dc:subject/>
  <dc:title>Федеральное агентство по образованию</dc:title>
</cp:coreProperties>
</file>